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проект</w:t>
      </w:r>
    </w:p>
    <w:p>
      <w:pPr>
        <w:pStyle w:val="Normal"/>
        <w:jc w:val="center"/>
        <w:rPr/>
      </w:pPr>
      <w:r>
        <w:rPr>
          <w:b/>
          <w:sz w:val="24"/>
        </w:rPr>
        <w:t>МЭРИЯ ГОРОДА АРХАНГЕЛЬСК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30 ноября 2015 г.   № 3511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приватизации муниципального имуществ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пр. Ленинградскому, 335, корп.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TextBodyIndent"/>
        <w:rPr/>
      </w:pPr>
      <w:r>
        <w:rPr/>
        <w:t>В соответствии с Федеральным законом от 21.12.2001 № 178-ФЗ                "О приватизации государственного и муниципального имущества", Федеральным законом от 22.07.2008 № 159-ФЗ "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"              (с изменениями) и на основании заявления индивидуального предпринимателя Чантурия Автандила Владимировича о реализации преимущественного права на приобретение арендуемого муниципального имущества муниципального образования "Город Архангельск"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/>
      </w:pPr>
      <w:r>
        <w:rPr>
          <w:sz w:val="28"/>
        </w:rPr>
        <w:t>Осуществить приватизацию арендуемого имущества муниципального образования "Город Архангельск" – нежилого помещения, назначение: нежилое, общая площадь: 18,1 кв.м, этаж 1, номера на поэтажном плане 2-6, кадастровый (или условный) номер 29:22:000000:0000:11:401:001: 006909260:0000:20002, адрес объекта: Архангельская область, г. Архангельск, территориальный округ Варавино-Фактория, пр. Ленинградский, д. 335, корпус 1 (далее - арендуемое имущество).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8"/>
        </w:rPr>
        <w:t>2. Предоставить индивидуальному предпринимателю Чантурия Автандилу Владимировичу (ИНН 292700183290) право приобретения арендуемого имущества  по цене, равной 560 000,00 рублей (без НДС), с предельным сроком рассрочки 10 лет со дня заключения договора купли-продажи, в порядке реализации преимущественного права, при соблюдении условий, предусмотренных статьей 3 Федерального закона от 22.07.2008  № 159-ФЗ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 Контроль за исполнением распоряжения возложить на исполняющего обязанности директора департамента муниципального имущества мэрии города Попова С.В.        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Исполняющий обязанности Главы</w:t>
      </w:r>
    </w:p>
    <w:p>
      <w:pPr>
        <w:pStyle w:val="Normal"/>
        <w:rPr/>
      </w:pPr>
      <w:r>
        <w:rPr>
          <w:b/>
          <w:sz w:val="28"/>
        </w:rPr>
        <w:t>муниципального образования «Город Архангельск»                  С.В. Чинё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06:33:00Z</dcterms:created>
  <dc:creator>ДМИ</dc:creator>
  <dc:description/>
  <dc:language>en-US</dc:language>
  <cp:lastModifiedBy>Мария Сергеевна Пасторина</cp:lastModifiedBy>
  <cp:lastPrinted>2014-04-07T10:23:00Z</cp:lastPrinted>
  <dcterms:modified xsi:type="dcterms:W3CDTF">2015-12-08T06:33:00Z</dcterms:modified>
  <cp:revision>2</cp:revision>
  <dc:subject/>
  <dc:title>ГЛАВА МУНИЦИПАЛЬНОГО ОБРАЗОВАНИЯ</dc:title>
</cp:coreProperties>
</file>